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7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皖南医学院第五届“挑战杯”课外学术科技作品竞赛项目汇总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系部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          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 xml:space="preserve">             联系方式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tbl>
      <w:tblPr>
        <w:tblW w:w="13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4892"/>
        <w:gridCol w:w="1544"/>
        <w:gridCol w:w="1544"/>
        <w:gridCol w:w="1516"/>
      </w:tblGrid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专业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作  品  名  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类别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作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注：作品类别为自然科学类学术论文、哲学社会科学类社会调查报告和学术论文、科技发明制作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2:37:00Z</dcterms:created>
  <dc:creator>雨林木风</dc:creator>
  <dc:description/>
  <cp:keywords/>
  <dc:language>en-US</dc:language>
  <cp:lastModifiedBy>微软用户</cp:lastModifiedBy>
  <dcterms:modified xsi:type="dcterms:W3CDTF">2012-10-10T01:49:00Z</dcterms:modified>
  <cp:revision>4</cp:revision>
  <dc:subject/>
  <dc:title>附件2：</dc:title>
</cp:coreProperties>
</file>